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2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7"/>
        <w:gridCol w:w="599"/>
        <w:gridCol w:w="540"/>
        <w:gridCol w:w="872"/>
        <w:gridCol w:w="2390"/>
        <w:gridCol w:w="599"/>
        <w:gridCol w:w="633"/>
        <w:gridCol w:w="861"/>
        <w:gridCol w:w="2817"/>
        <w:gridCol w:w="599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1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Introduction to photosynthesi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13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1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bonding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5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1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ergy, work and power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2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ransport systems in dicotyledonous plan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2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alculating quantiti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1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2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ve properti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3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ysiological regulation in mammal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7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3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 closer look at some element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7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3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icity generation and transmiss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4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HIV/AIDS pandemic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5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4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me arene chemistr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5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P.4</w:t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Nuclear and atomic physic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5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enetic inheritance and natural selection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1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C.5</w:t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Giant molecules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9</w:t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FB.6</w:t>
            </w:r>
          </w:p>
        </w:tc>
        <w:tc>
          <w:tcPr>
            <w:tcW w:w="279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 basis of biotechnology</w:t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9</w:t>
            </w:r>
          </w:p>
        </w:tc>
        <w:tc>
          <w:tcPr>
            <w:tcW w:w="54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2085075595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1599328916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09:34:00Z</dcterms:modified>
  <cp:revision>11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